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>Story: Exploring Space</w:t>
        <w:tab/>
        <w:tab/>
        <w:t>Name: _________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>
          <w:trHeight w:val="2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tun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tu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tu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pa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pa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pag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noo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nos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nos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pa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pa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pac</w:t>
            </w:r>
          </w:p>
        </w:tc>
      </w:tr>
      <w:tr>
        <w:trPr>
          <w:trHeight w:val="2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iz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i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iz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6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fin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fe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fin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m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m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mic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lat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l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late</w:t>
            </w:r>
          </w:p>
        </w:tc>
      </w:tr>
      <w:tr>
        <w:trPr>
          <w:trHeight w:val="2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9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cu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cub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qub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0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blasé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blaz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blaz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hom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hom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hum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vo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vot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vote</w:t>
            </w:r>
          </w:p>
        </w:tc>
      </w:tr>
      <w:tr>
        <w:trPr>
          <w:trHeight w:val="2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3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erra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era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eraz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confu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confuz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cunfo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pi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p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</w:rPr>
              <w:t>spic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16.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0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12:00Z</dcterms:created>
  <dc:creator>freida</dc:creator>
  <dc:description/>
  <cp:keywords/>
  <dc:language>en-US</dc:language>
  <cp:lastModifiedBy>Laura McDow</cp:lastModifiedBy>
  <dcterms:modified xsi:type="dcterms:W3CDTF">2010-08-17T22:12:00Z</dcterms:modified>
  <cp:revision>2</cp:revision>
  <dc:subject/>
  <dc:title>Story: Iris &amp; Walter  </dc:title>
</cp:coreProperties>
</file>